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مكعب و متوازي المستطيلات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>
          <w:rtl w:val="true"/>
        </w:rPr>
        <w:t>سيـــــــــــــــر ال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</w:t>
      </w:r>
      <w:r>
        <w:rPr>
          <w:rtl w:val="true"/>
        </w:rPr>
        <w:t xml:space="preserve">: </w:t>
      </w:r>
      <w:r>
        <w:rPr>
          <w:rtl w:val="true"/>
        </w:rPr>
        <w:t>تدعيم الحس الجمالي بالمجسمات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التعريف بالمجسمات في البنايات العمرانية الحديث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مواد و الأدوات </w:t>
      </w:r>
      <w:r>
        <w:rPr>
          <w:rtl w:val="true"/>
        </w:rPr>
        <w:t xml:space="preserve">: </w:t>
      </w:r>
      <w:r>
        <w:rPr>
          <w:rtl w:val="true"/>
        </w:rPr>
        <w:t>قلم الرصاص ، قلم اللبد ، أقلام ملونة جافة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مهد المدرس الدرس بإجراء مقارنة بين  امكعب و متوازي المستطيلات انطلاقا من نماذج ملموسة و يؤكد فيها على اختلاف المساحة للواجهات لكل منهما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إثارة الحس الجمالي لدى المتعلمين فيها يتعلق ببعض المجسمات من مكعب و متوازي المستطيلات </w:t>
      </w:r>
      <w:r>
        <w:rPr>
          <w:rtl w:val="true"/>
        </w:rPr>
        <w:t xml:space="preserve">. </w:t>
      </w:r>
      <w:r>
        <w:rPr>
          <w:rtl w:val="true"/>
        </w:rPr>
        <w:t xml:space="preserve">الخانة رقم </w:t>
      </w:r>
      <w:r>
        <w:rPr/>
        <w:t>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التمرن باليد على رسم مكعب و متوازي المستطيلات متجاورين ثم متباعدين كما هو مبين في الخانة رقم </w:t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عمل كل تلميذ على ابتكار في الرسم باليد منازل موظفا المكعب و متوازي الأضلاع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تم التقييم على ضوء السبورة و بتوجيه من المدرس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436" w:right="472" w:gutter="284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28:00Z</dcterms:created>
  <dc:creator>taha</dc:creator>
  <dc:description/>
  <cp:keywords/>
  <dc:language>en-US</dc:language>
  <cp:lastModifiedBy>taha</cp:lastModifiedBy>
  <dcterms:modified xsi:type="dcterms:W3CDTF">2006-03-12T22:01:00Z</dcterms:modified>
  <cp:revision>2</cp:revision>
  <dc:subject/>
  <dc:title>المادة : التربية التشكيلية                                                          الحصة : 1و2و3و4</dc:title>
</cp:coreProperties>
</file>